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1235710" cy="1482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 xml:space="preserve">Environmental Science 303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inal Review 2011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llowing is a list of chapters and topics we studied during the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and 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quarters this year.   Below the list are individual chapter reviews of vocabulary and information to know for the exam.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hapter 17 – Nonrenewable energy resour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hapter 18 – Renewable energy resources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hapters 12/13 – Air Quality and Global Climate Change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89230</wp:posOffset>
            </wp:positionV>
            <wp:extent cx="1801495" cy="976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>Ecology and Biodiversity –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hapter 4 pages 99-102 &amp; 108-1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hapter 5 pages 137-2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hapter 8 pages 217-2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hapter 9 p.235- 240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Chapter 17: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ocabulary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ssil fuels</w:t>
        <w:tab/>
        <w:tab/>
        <w:tab/>
        <w:t>turbine</w:t>
        <w:tab/>
        <w:tab/>
        <w:t>high-level radioactive wast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ctrical generator</w:t>
        <w:tab/>
        <w:t>nuclear fission</w:t>
        <w:tab/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roleum</w:t>
        <w:tab/>
        <w:tab/>
        <w:tab/>
        <w:t>nuclear fusion</w:t>
        <w:tab/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il reserves</w:t>
        <w:tab/>
        <w:tab/>
        <w:tab/>
        <w:t>uranium-235</w:t>
        <w:tab/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formation to Know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3 fuels that are considered fossil fuels and how did fossil fuels form?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How are fuels used to generate electricity in an electrical power plant… most likely burning coal.  </w:t>
      </w:r>
      <w:r>
        <w:rPr>
          <w:rFonts w:cs="Comic Sans MS" w:ascii="Comic Sans MS" w:hAnsi="Comic Sans MS"/>
          <w:color w:val="FF0000"/>
        </w:rPr>
        <w:t>(see figure 3 p. 468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four main purposes of fossil fuel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type of country uses more fossil fuels:  US or Argentina?  Japan or Indonesia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nk the following uses of energy in the US from 1-4 starting with the most used. (the one used the most would be #1 and the one used the least is #4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idential use, Commercial Use, Transportation, Industri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ssil fuels formed from plant remains during the carboniferous period?  How did the other two form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fossil fuel’s reserves will last longes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fossil fuel has large reserves in Pa. but the extraction is very controversial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be the process of nuclear fission. </w:t>
      </w:r>
      <w:r>
        <w:rPr>
          <w:rFonts w:cs="Comic Sans MS" w:ascii="Comic Sans MS" w:hAnsi="Comic Sans MS"/>
          <w:color w:val="FF0000"/>
        </w:rPr>
        <w:t>(p.476 figure 13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3 concerns about using nuclear energy for generating electricit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es nuclear fusion differ from nuclear fission.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Chapter 18: Renewable Energy Resources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ewable energy</w:t>
        <w:tab/>
        <w:tab/>
        <w:t>fuel cell</w:t>
        <w:tab/>
        <w:tab/>
        <w:tab/>
        <w:t>Hydroelectric energy</w:t>
      </w:r>
    </w:p>
    <w:p>
      <w:pPr>
        <w:pStyle w:val="Normal"/>
        <w:rPr/>
      </w:pPr>
      <w:r>
        <w:rPr>
          <w:rFonts w:cs="Comic Sans MS" w:ascii="Comic Sans MS" w:hAnsi="Comic Sans MS"/>
        </w:rPr>
        <w:t>Passive solar energy</w:t>
        <w:tab/>
        <w:t xml:space="preserve">Biomass fuel </w:t>
        <w:tab/>
        <w:tab/>
        <w:t>thermal ma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e solar energy</w:t>
        <w:tab/>
        <w:t>geothermal energy</w:t>
        <w:tab/>
        <w:tab/>
        <w:t>alternative energy resour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d energy</w:t>
        <w:tab/>
        <w:tab/>
        <w:tab/>
        <w:t>Photovoltaic cells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e benefits and drawbacks of each form of renewable energy listed abov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difference between active and passive solar energy and explain how each are used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how a hydrogen fuel cell works… use the video link on the class wikispac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geothermal energy used to heat and cool our school? (wikispace video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e “hot dry rock” method of geothermal energy work and what is it’s us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several types of matter than can be used for biomass fuel. 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biomass used to produce heat and electricity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biofuel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 xml:space="preserve">Chapters 12/13 (selected sections): Air Quality and Global Climate Change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r pollution</w:t>
        <w:tab/>
        <w:tab/>
        <w:tab/>
        <w:t>catalytic converter</w:t>
        <w:tab/>
        <w:tab/>
        <w:t>ozone lay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ry pollutant</w:t>
        <w:tab/>
        <w:tab/>
        <w:t>scrubbers</w:t>
        <w:tab/>
        <w:tab/>
        <w:tab/>
        <w:t>chlorofluorocarb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ary pollutant</w:t>
        <w:tab/>
        <w:t xml:space="preserve">sick-building syndrome </w:t>
        <w:tab/>
        <w:t>troposph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og</w:t>
        <w:tab/>
        <w:tab/>
        <w:tab/>
        <w:tab/>
        <w:t>asbestos</w:t>
        <w:tab/>
        <w:tab/>
        <w:tab/>
        <w:t>stratosph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perature inversion</w:t>
        <w:tab/>
        <w:t>asbestosis</w:t>
        <w:tab/>
        <w:tab/>
        <w:tab/>
        <w:t>greenhouse eff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trogen oxides</w:t>
        <w:tab/>
        <w:tab/>
        <w:t>acid precipitation</w:t>
        <w:tab/>
        <w:tab/>
        <w:t>global warm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lfur oxides</w:t>
        <w:tab/>
        <w:tab/>
        <w:t>pH</w:t>
        <w:tab/>
        <w:tab/>
        <w:tab/>
        <w:tab/>
        <w:t>Kyoto protoc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bon dioxide</w:t>
        <w:tab/>
        <w:tab/>
        <w:t>acid shock</w:t>
        <w:tab/>
        <w:tab/>
        <w:tab/>
        <w:t>greenhouse ga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’s</w:t>
        <w:tab/>
        <w:tab/>
        <w:tab/>
        <w:tab/>
        <w:t>climate</w:t>
        <w:tab/>
        <w:tab/>
        <w:tab/>
        <w:t>acidification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culate Matter</w:t>
        <w:tab/>
        <w:tab/>
        <w:t>oz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5 greenhouse gases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greenhouse ga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greenhouse gas is the most significant, but won’t change climat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greenhouse gas IS changing the climate with increasing concentrations due to fossil fuel burning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primary pollutant comes primarily from automobile exhaust and contributes to acid precipitation by forming Nitric Acid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primary pollutant comes mainly from burning coal and contributes to acid precipitation by forming Sulfuric Acid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Charles Keeling choose Mt.Mona Loa in Hawaii for his CO2 analyzer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“breathing of the Earth”.  When are CO2 levels highest, Spring/Summer or Fall/Winter and why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e Ozone Layer so important to life on Earth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ere CFC’s developed in the 1950’s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Explain how CFC’s destroy ozone in the stratosphere. </w:t>
      </w:r>
      <w:r>
        <w:rPr>
          <w:rFonts w:cs="Comic Sans MS" w:ascii="Comic Sans MS" w:hAnsi="Comic Sans MS"/>
          <w:color w:val="FF0000"/>
        </w:rPr>
        <w:t>(p.359 figure 10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acid precipitation effect plants and soil?  Aquatic ecosystems? Human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Ecology: Selected Chapters-----not all of this; will let you know by Friday what we will have covered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y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Ecosystems          eubacteria</w:t>
        <w:tab/>
        <w:tab/>
        <w:t>ecological succession</w:t>
        <w:tab/>
        <w:t>competition</w:t>
      </w:r>
    </w:p>
    <w:p>
      <w:pPr>
        <w:pStyle w:val="Normal"/>
        <w:tabs>
          <w:tab w:val="clear" w:pos="720"/>
          <w:tab w:val="left" w:pos="25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otic factor        fungus</w:t>
        <w:tab/>
        <w:tab/>
        <w:tab/>
        <w:t>primary succession</w:t>
        <w:tab/>
        <w:tab/>
        <w:t>symbiosis</w:t>
      </w:r>
    </w:p>
    <w:p>
      <w:pPr>
        <w:pStyle w:val="Normal"/>
        <w:tabs>
          <w:tab w:val="clear" w:pos="720"/>
          <w:tab w:val="left" w:pos="25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iotic factor      protist</w:t>
        <w:tab/>
        <w:tab/>
        <w:t xml:space="preserve">          secondary succession</w:t>
        <w:tab/>
        <w:t>predation</w:t>
      </w:r>
    </w:p>
    <w:p>
      <w:pPr>
        <w:pStyle w:val="Normal"/>
        <w:tabs>
          <w:tab w:val="clear" w:pos="720"/>
          <w:tab w:val="left" w:pos="25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sm             gymnosperm</w:t>
        <w:tab/>
        <w:tab/>
        <w:t>pioneer species</w:t>
        <w:tab/>
        <w:tab/>
        <w:t>parasitism</w:t>
      </w:r>
    </w:p>
    <w:p>
      <w:pPr>
        <w:pStyle w:val="Normal"/>
        <w:tabs>
          <w:tab w:val="clear" w:pos="720"/>
          <w:tab w:val="left" w:pos="25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es                angiosperm</w:t>
        <w:tab/>
        <w:tab/>
        <w:t>climax community</w:t>
        <w:tab/>
        <w:tab/>
        <w:t>mutualism</w:t>
      </w:r>
    </w:p>
    <w:p>
      <w:pPr>
        <w:pStyle w:val="Normal"/>
        <w:tabs>
          <w:tab w:val="clear" w:pos="720"/>
          <w:tab w:val="left" w:pos="25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ulation            invertebrate</w:t>
        <w:tab/>
        <w:tab/>
        <w:t>carrying capacity</w:t>
        <w:tab/>
        <w:tab/>
        <w:t>commensalism</w:t>
        <w:tab/>
      </w:r>
    </w:p>
    <w:p>
      <w:pPr>
        <w:pStyle w:val="Normal"/>
        <w:tabs>
          <w:tab w:val="clear" w:pos="720"/>
          <w:tab w:val="left" w:pos="25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munity           vertebrate   </w:t>
        <w:tab/>
        <w:tab/>
        <w:t>exponential growth</w:t>
        <w:tab/>
        <w:tab/>
        <w:t>demography</w:t>
      </w:r>
    </w:p>
    <w:p>
      <w:pPr>
        <w:pStyle w:val="Normal"/>
        <w:tabs>
          <w:tab w:val="clear" w:pos="720"/>
          <w:tab w:val="left" w:pos="25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bitat                archaebacteria</w:t>
        <w:tab/>
        <w:t>niche</w:t>
        <w:tab/>
        <w:tab/>
        <w:tab/>
        <w:tab/>
        <w:t>age-structure</w:t>
      </w:r>
    </w:p>
    <w:p>
      <w:pPr>
        <w:pStyle w:val="Normal"/>
        <w:tabs>
          <w:tab w:val="clear" w:pos="720"/>
          <w:tab w:val="left" w:pos="25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an ecologist study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several abiotic and biotic factors in an ecosyste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several examples of organism in each of the 6 kingdoms of living thing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inguish between primary and secondary success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role to pioneer species play during the process of ecological success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several populations in a forest community, a field community, and an aquatic communit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y populations grow exponentiall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population size regulated in natur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over the “Good Buddies” worksheet from class and know the examples of mutualism, commensalism and parasitism from that game/activit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able to pick out other examples of mutualism, commensalism and parasitism when given a descri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several parts of an organisms nich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several examples of competition and preda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Describe problems caused by rapid population growth and state why its more difficult for a society to remain sustainable with high population growth rat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an age-structure diagram (graph) used to predict population growth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demographic transition. </w:t>
      </w:r>
    </w:p>
    <w:p>
      <w:pPr>
        <w:pStyle w:val="Normal"/>
        <w:tabs>
          <w:tab w:val="left" w:pos="72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ying the material above will help you achieve a passing grade on the final.  Here are some studying tips I’ve found helpful and many students over the years have found helpful as well. </w:t>
      </w:r>
    </w:p>
    <w:p>
      <w:pPr>
        <w:pStyle w:val="Normal"/>
        <w:tabs>
          <w:tab w:val="left" w:pos="72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270</wp:posOffset>
            </wp:positionV>
            <wp:extent cx="1423035" cy="1711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Study tips: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Begin studying at least 4 nights in advance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tudy for about 50 minutes at a time with a 10-minute break in between study sessions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Each night review the previous night’s material before moving on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n the last night (or second to last night) find someone to quiz you or form a study group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Relax and try to remain focused for the time you are studying (turn off the TV, computer, phone etc.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Get plenty of sleep and eat w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hen I get the schedule of rooms and proctors for the test, I’ll write it on the boar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45:00Z</dcterms:created>
  <dc:creator>udsd</dc:creator>
  <dc:description/>
  <cp:keywords/>
  <dc:language>en-US</dc:language>
  <cp:lastModifiedBy>MVanElli</cp:lastModifiedBy>
  <dcterms:modified xsi:type="dcterms:W3CDTF">2011-05-31T13:45:00Z</dcterms:modified>
  <cp:revision>2</cp:revision>
  <dc:subject/>
  <dc:title>Environmental Science 303</dc:title>
</cp:coreProperties>
</file>